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bookmarkStart w:id="0" w:name="_Hlk23521342"/>
            <w:bookmarkEnd w:id="0"/>
            <w:r>
              <w:rPr>
                <w:rFonts w:cs="Arial" w:ascii="Arial" w:hAnsi="Arial"/>
                <w:b/>
              </w:rPr>
              <w:t>3. Ausbildungsjah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feld 10 (80 Unterrichtsstunde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Lernsituation 5: </w:t>
            </w:r>
            <w:r>
              <w:rPr>
                <w:rFonts w:cs="Arial" w:ascii="Arial" w:hAnsi="Arial"/>
                <w:b/>
                <w:bCs/>
              </w:rPr>
              <w:t>Unterschiedliche Arten der Innen- und Außenfinanzierung vergleichen und beurteil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dem die Entscheidung für eine Fertigungsanlage gefallen ist (vgl. Band 2, Lernfeld 8, LS 41) macht sich die Geschäftsführung Gedanken über die Finanzierung der geplanten Investition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/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sicht über grundsätzlich mögliche Finanzierungsar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bersicht über die Konsequenzen, welche die Aufnahme eines Gesellschafters hätt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mdfinanzierung: Festdarlehenstilgungsplan, Abzahlungstilgungsplan, Annuitätendarlehenstilgungsplan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10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/innen könn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iedliche Finanzierungsarten unterscheid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Vor- und Nachteile der Aufnahme eines Gesellschafters erläuter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Vor- und Nachteile einer Fremdfinanzierung erläuter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lehenstilgungspläne erstell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gebene Informationen auswerten und auf eine konkrete Problemstellung anwenden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uszüge aus einem Gesellschaftervertra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lehensangebot der Hausban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lagen zu Erstellung von Tilgungsplän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liche Informationen mit Beispielen aus dem Lehrbuch „Industriekaufleute, 3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Lehrbuch „Industriekaufleute, 3. Ausbildungsjahr“ (S. 139 – 140)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dustriekaufleute, 3. Ausbildungsjahr (Lernsituationen), Seite 22 – 26 (westermann, ISBN 978-3-427-14746-6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dustriekaufleute, 3. Ausbildungsjahr (Schulbuch), Seite 128 – 140 (westermann, ISBN 978-3-427-14719-0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991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991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ind w:left="991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15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6-08T15:23:00Z</dcterms:modified>
  <cp:revision>8</cp:revision>
  <dc:subject/>
  <dc:title/>
</cp:coreProperties>
</file>